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комплекса работ по реконструкции КЛ 6-10кв РП 55-ТП «Институтская» (инв. №12012532-00) с монтажом четырех КЛ 6кВ до РП 66, строительству двух КЛ 6кВ №1, №2 РП 66-ТП 843, строительству двух КЛ 6кВ №1, №2 РП 66-ТП 1732, строительству двух КЛ 6кВ №1, №2 ПС 110/6 «Институтская» - ПР 6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комплекса работ по реконструкции КЛ 6-10кв РП 55-ТП «Институтская» (инв. №12012532-00) с монтажом четырех КЛ 6кВ до РП 66, строительству двух КЛ 6кВ №1, №2 РП 66-ТП 843, строительству двух КЛ 6кВ №1, №2 РП 66-ТП 1732, строительству двух КЛ 6кВ №1, №2 ПС 110/6 «Институтская» - ПР 6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3 073 709,00</w:t>
      </w:r>
      <w:r>
        <w:rPr>
          <w:sz w:val="24"/>
          <w:szCs w:val="24"/>
        </w:rPr>
        <w:t xml:space="preserve"> (пятьдесят три миллиона семьдесят три тысячи семьсот девять) рублей 00 копеек РФ, без учета НДС; НДС составляет </w:t>
      </w:r>
      <w:r>
        <w:rPr>
          <w:b/>
          <w:sz w:val="24"/>
          <w:szCs w:val="24"/>
        </w:rPr>
        <w:t>9 553 267,62</w:t>
      </w:r>
      <w:r>
        <w:rPr>
          <w:sz w:val="24"/>
          <w:szCs w:val="24"/>
        </w:rPr>
        <w:t xml:space="preserve"> (девять миллионов пятьсот пятьдесят три тысячи двести шестьдесят семь) рублей 62 копеек РФ; </w:t>
      </w:r>
      <w:r>
        <w:rPr>
          <w:b/>
          <w:sz w:val="24"/>
          <w:szCs w:val="24"/>
        </w:rPr>
        <w:t>62 626 976,62</w:t>
      </w:r>
      <w:r>
        <w:rPr>
          <w:sz w:val="24"/>
          <w:szCs w:val="24"/>
        </w:rPr>
        <w:t xml:space="preserve"> (шестьдесят два миллиона шестьсот двадцать шесть тысяч девятьсот семьдесят шесть) рублей 6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25T13:35:00Z</dcterms:modified>
  <cp:revision>100</cp:revision>
  <dc:subject/>
  <dc:title>Типовая закупочная документация</dc:title>
</cp:coreProperties>
</file>